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pPr>
      <w:r>
        <w:rPr>
          <w:rFonts w:cs="Verdana" w:ascii="Verdana" w:hAnsi="Verdana"/>
          <w:sz w:val="28"/>
        </w:rPr>
        <w:t>ATA DA 16ª REUNIÃO DA CÂMARA TÉCNICA DE CIÊNCIA  E TECNOLOGIA</w:t>
      </w:r>
      <w:r>
        <w:rPr>
          <w:rFonts w:cs="Verdana" w:ascii="Verdana" w:hAnsi="Verdana"/>
          <w:sz w:val="24"/>
        </w:rPr>
        <w:t xml:space="preserve"> </w:t>
      </w:r>
    </w:p>
    <w:p>
      <w:pPr>
        <w:pStyle w:val="Normal"/>
        <w:jc w:val="center"/>
        <w:rPr>
          <w:rFonts w:ascii="Verdana" w:hAnsi="Verdana" w:cs="Verdana"/>
          <w:b/>
          <w:b/>
          <w:sz w:val="24"/>
        </w:rPr>
      </w:pPr>
      <w:r>
        <w:rPr>
          <w:rFonts w:cs="Verdana" w:ascii="Verdana" w:hAnsi="Verdana"/>
          <w:b/>
          <w:sz w:val="24"/>
        </w:rPr>
      </w:r>
    </w:p>
    <w:p>
      <w:pPr>
        <w:pStyle w:val="TextBody"/>
        <w:rPr>
          <w:rFonts w:ascii="Verdana" w:hAnsi="Verdana" w:cs="Verdana"/>
          <w:sz w:val="20"/>
        </w:rPr>
      </w:pPr>
      <w:r>
        <w:rPr>
          <w:rFonts w:cs="Verdana" w:ascii="Verdana" w:hAnsi="Verdana"/>
          <w:sz w:val="20"/>
        </w:rPr>
        <w:t>Realizada no Mini - Auditório da Secretaria de Recursos Hídricos, no Edifício Sede da CODEVASF – no SGAN. QD. 601 – Lote 01 – 4º andar – Brasília – DF.</w:t>
      </w:r>
    </w:p>
    <w:p>
      <w:pPr>
        <w:pStyle w:val="Normal"/>
        <w:jc w:val="both"/>
        <w:rPr>
          <w:rFonts w:ascii="Verdana" w:hAnsi="Verdana" w:cs="Verdana"/>
        </w:rPr>
      </w:pPr>
      <w:r>
        <w:rPr>
          <w:rFonts w:cs="Verdana" w:ascii="Verdana" w:hAnsi="Verdana"/>
        </w:rPr>
        <w:t>Data: 20/09/2002</w:t>
      </w:r>
    </w:p>
    <w:p>
      <w:pPr>
        <w:pStyle w:val="Normal"/>
        <w:jc w:val="both"/>
        <w:rPr>
          <w:rFonts w:ascii="Verdana" w:hAnsi="Verdana" w:cs="Verdana"/>
        </w:rPr>
      </w:pPr>
      <w:r>
        <w:rPr>
          <w:rFonts w:cs="Verdana" w:ascii="Verdana" w:hAnsi="Verdana"/>
        </w:rPr>
        <w:t>Início: 09:30 horas - Término: 13:20 horas</w:t>
      </w:r>
    </w:p>
    <w:p>
      <w:pPr>
        <w:pStyle w:val="Normal"/>
        <w:jc w:val="both"/>
        <w:rPr>
          <w:rFonts w:ascii="Verdana" w:hAnsi="Verdana" w:cs="Verdana"/>
          <w:b/>
          <w:b/>
        </w:rPr>
      </w:pPr>
      <w:r>
        <w:rPr>
          <w:rFonts w:cs="Verdana" w:ascii="Verdana" w:hAnsi="Verdana"/>
          <w:b/>
        </w:rPr>
        <w:t>PARTICIPANTES:</w:t>
      </w:r>
    </w:p>
    <w:p>
      <w:pPr>
        <w:pStyle w:val="Normal"/>
        <w:numPr>
          <w:ilvl w:val="0"/>
          <w:numId w:val="3"/>
        </w:numPr>
        <w:tabs>
          <w:tab w:val="clear" w:pos="708"/>
          <w:tab w:val="left" w:pos="360" w:leader="none"/>
        </w:tabs>
        <w:jc w:val="both"/>
        <w:rPr>
          <w:rFonts w:ascii="Verdana" w:hAnsi="Verdana" w:cs="Verdana"/>
        </w:rPr>
      </w:pPr>
      <w:r>
        <w:rPr>
          <w:rFonts w:cs="Verdana" w:ascii="Verdana" w:hAnsi="Verdana"/>
        </w:rPr>
        <w:t>Ministério da Agricultura, Pecuária e Abastecimento: Luiz Novaes de Almeida – (gardenia@agricultura.gov.br)</w:t>
      </w:r>
    </w:p>
    <w:p>
      <w:pPr>
        <w:pStyle w:val="Normal"/>
        <w:numPr>
          <w:ilvl w:val="0"/>
          <w:numId w:val="3"/>
        </w:numPr>
        <w:tabs>
          <w:tab w:val="clear" w:pos="708"/>
          <w:tab w:val="left" w:pos="360" w:leader="none"/>
        </w:tabs>
        <w:jc w:val="both"/>
        <w:rPr>
          <w:rFonts w:ascii="Verdana" w:hAnsi="Verdana" w:cs="Verdana"/>
        </w:rPr>
      </w:pPr>
      <w:r>
        <w:rPr>
          <w:rFonts w:cs="Verdana" w:ascii="Verdana" w:hAnsi="Verdana"/>
        </w:rPr>
        <w:t xml:space="preserve">Ministério da Ciência e Tecnologia: </w:t>
      </w:r>
    </w:p>
    <w:p>
      <w:pPr>
        <w:pStyle w:val="Normal"/>
        <w:numPr>
          <w:ilvl w:val="0"/>
          <w:numId w:val="3"/>
        </w:numPr>
        <w:tabs>
          <w:tab w:val="clear" w:pos="708"/>
          <w:tab w:val="left" w:pos="360" w:leader="none"/>
        </w:tabs>
        <w:jc w:val="both"/>
        <w:rPr/>
      </w:pPr>
      <w:r>
        <w:rPr>
          <w:rFonts w:cs="Verdana" w:ascii="Verdana" w:hAnsi="Verdana"/>
        </w:rPr>
        <w:t>Ministério do Meio Ambiente: Maria Manuela Martins Alves Moreira – (</w:t>
      </w:r>
      <w:hyperlink r:id="rId2">
        <w:r>
          <w:rPr>
            <w:rStyle w:val="InternetLink"/>
            <w:rFonts w:cs="Verdana" w:ascii="Verdana" w:hAnsi="Verdana"/>
          </w:rPr>
          <w:t>manuela.moreira3@globo.com</w:t>
        </w:r>
      </w:hyperlink>
      <w:r>
        <w:rPr>
          <w:rFonts w:cs="Verdana" w:ascii="Verdana" w:hAnsi="Verdana"/>
        </w:rPr>
        <w:t>)</w:t>
      </w:r>
    </w:p>
    <w:p>
      <w:pPr>
        <w:pStyle w:val="Normal"/>
        <w:numPr>
          <w:ilvl w:val="0"/>
          <w:numId w:val="3"/>
        </w:numPr>
        <w:tabs>
          <w:tab w:val="clear" w:pos="708"/>
          <w:tab w:val="left" w:pos="360" w:leader="none"/>
        </w:tabs>
        <w:jc w:val="both"/>
        <w:rPr/>
      </w:pPr>
      <w:r>
        <w:rPr>
          <w:rFonts w:cs="Verdana" w:ascii="Verdana" w:hAnsi="Verdana"/>
        </w:rPr>
        <w:t>Ministério da Saúde: Johnny Ferreira dos Santos – (</w:t>
      </w:r>
      <w:hyperlink r:id="rId3">
        <w:r>
          <w:rPr>
            <w:rStyle w:val="InternetLink"/>
            <w:rFonts w:cs="Verdana" w:ascii="Verdana" w:hAnsi="Verdana"/>
          </w:rPr>
          <w:t>johnny.santos@funasa.gov.br</w:t>
        </w:r>
      </w:hyperlink>
      <w:r>
        <w:rPr>
          <w:rFonts w:cs="Verdana" w:ascii="Verdana" w:hAnsi="Verdana"/>
        </w:rPr>
        <w:t>)</w:t>
      </w:r>
    </w:p>
    <w:p>
      <w:pPr>
        <w:pStyle w:val="Normal"/>
        <w:numPr>
          <w:ilvl w:val="0"/>
          <w:numId w:val="3"/>
        </w:numPr>
        <w:tabs>
          <w:tab w:val="clear" w:pos="708"/>
          <w:tab w:val="left" w:pos="360" w:leader="none"/>
        </w:tabs>
        <w:jc w:val="both"/>
        <w:rPr>
          <w:rFonts w:ascii="Verdana" w:hAnsi="Verdana" w:cs="Verdana"/>
        </w:rPr>
      </w:pPr>
      <w:r>
        <w:rPr>
          <w:rFonts w:cs="Verdana" w:ascii="Verdana" w:hAnsi="Verdana"/>
        </w:rPr>
        <w:t>Ministério do Desenvolvimento, Indústria e Comércio Exterior:</w:t>
      </w:r>
    </w:p>
    <w:p>
      <w:pPr>
        <w:pStyle w:val="Normal"/>
        <w:numPr>
          <w:ilvl w:val="0"/>
          <w:numId w:val="3"/>
        </w:numPr>
        <w:tabs>
          <w:tab w:val="clear" w:pos="708"/>
          <w:tab w:val="left" w:pos="360" w:leader="none"/>
        </w:tabs>
        <w:jc w:val="both"/>
        <w:rPr/>
      </w:pPr>
      <w:r>
        <w:rPr>
          <w:rFonts w:cs="Verdana" w:ascii="Verdana" w:hAnsi="Verdana"/>
        </w:rPr>
        <w:t>Agência Nacional de Águas – ANA: José Edil Benedito – (</w:t>
      </w:r>
      <w:hyperlink r:id="rId4">
        <w:r>
          <w:rPr>
            <w:rStyle w:val="InternetLink"/>
            <w:rFonts w:cs="Verdana" w:ascii="Verdana" w:hAnsi="Verdana"/>
          </w:rPr>
          <w:t>jose.edil@ana.gov.br</w:t>
        </w:r>
      </w:hyperlink>
      <w:r>
        <w:rPr>
          <w:rFonts w:cs="Verdana" w:ascii="Verdana" w:hAnsi="Verdana"/>
        </w:rPr>
        <w:t>)</w:t>
      </w:r>
    </w:p>
    <w:p>
      <w:pPr>
        <w:pStyle w:val="Normal"/>
        <w:numPr>
          <w:ilvl w:val="0"/>
          <w:numId w:val="3"/>
        </w:numPr>
        <w:tabs>
          <w:tab w:val="clear" w:pos="708"/>
          <w:tab w:val="left" w:pos="360" w:leader="none"/>
        </w:tabs>
        <w:jc w:val="both"/>
        <w:rPr>
          <w:rFonts w:ascii="Verdana" w:hAnsi="Verdana" w:cs="Verdana"/>
        </w:rPr>
      </w:pPr>
      <w:r>
        <w:rPr>
          <w:rFonts w:cs="Verdana" w:ascii="Verdana" w:hAnsi="Verdana"/>
        </w:rPr>
        <w:t>Agência Nacional de Energia Elétrica – ANEEL: Raquel Scalia Alves Ferreira – (raquels@aneel.gov.br)</w:t>
      </w:r>
    </w:p>
    <w:p>
      <w:pPr>
        <w:pStyle w:val="Normal"/>
        <w:numPr>
          <w:ilvl w:val="0"/>
          <w:numId w:val="3"/>
        </w:numPr>
        <w:tabs>
          <w:tab w:val="clear" w:pos="708"/>
          <w:tab w:val="left" w:pos="360" w:leader="none"/>
        </w:tabs>
        <w:jc w:val="both"/>
        <w:rPr/>
      </w:pPr>
      <w:r>
        <w:rPr>
          <w:rFonts w:cs="Verdana" w:ascii="Verdana" w:hAnsi="Verdana"/>
        </w:rPr>
        <w:t>Conselho Estadual - Região Sul: Enéas Souza Machado – (</w:t>
      </w:r>
      <w:hyperlink r:id="rId5">
        <w:r>
          <w:rPr>
            <w:rStyle w:val="InternetLink"/>
            <w:rFonts w:cs="Verdana" w:ascii="Verdana" w:hAnsi="Verdana"/>
          </w:rPr>
          <w:t>eneas@pr.gov.br</w:t>
        </w:r>
      </w:hyperlink>
      <w:r>
        <w:rPr>
          <w:rFonts w:cs="Verdana" w:ascii="Verdana" w:hAnsi="Verdana"/>
        </w:rPr>
        <w:t>)</w:t>
      </w:r>
    </w:p>
    <w:p>
      <w:pPr>
        <w:pStyle w:val="Normal"/>
        <w:numPr>
          <w:ilvl w:val="0"/>
          <w:numId w:val="3"/>
        </w:numPr>
        <w:tabs>
          <w:tab w:val="clear" w:pos="708"/>
          <w:tab w:val="left" w:pos="360" w:leader="none"/>
        </w:tabs>
        <w:jc w:val="both"/>
        <w:rPr>
          <w:rFonts w:ascii="Verdana" w:hAnsi="Verdana" w:cs="Verdana"/>
        </w:rPr>
      </w:pPr>
      <w:r>
        <w:rPr>
          <w:rFonts w:cs="Verdana" w:ascii="Verdana" w:hAnsi="Verdana"/>
        </w:rPr>
        <w:t xml:space="preserve">Conselho Estadual – Região Centro - Oeste: </w:t>
      </w:r>
    </w:p>
    <w:p>
      <w:pPr>
        <w:pStyle w:val="Normal"/>
        <w:numPr>
          <w:ilvl w:val="0"/>
          <w:numId w:val="3"/>
        </w:numPr>
        <w:tabs>
          <w:tab w:val="clear" w:pos="708"/>
          <w:tab w:val="left" w:pos="360" w:leader="none"/>
        </w:tabs>
        <w:jc w:val="both"/>
        <w:rPr/>
      </w:pPr>
      <w:r>
        <w:rPr>
          <w:rFonts w:cs="Verdana" w:ascii="Verdana" w:hAnsi="Verdana"/>
        </w:rPr>
        <w:t>Conselho Estadual - Região Nordeste: Ana Cristina Lessa dos Santos – (</w:t>
      </w:r>
      <w:hyperlink r:id="rId6">
        <w:r>
          <w:rPr>
            <w:rStyle w:val="InternetLink"/>
            <w:rFonts w:cs="Verdana" w:ascii="Verdana" w:hAnsi="Verdana"/>
          </w:rPr>
          <w:t>aclessa@srh.ba.gov.br</w:t>
        </w:r>
      </w:hyperlink>
      <w:r>
        <w:rPr>
          <w:rFonts w:cs="Verdana" w:ascii="Verdana" w:hAnsi="Verdana"/>
        </w:rPr>
        <w:t>)</w:t>
      </w:r>
    </w:p>
    <w:p>
      <w:pPr>
        <w:pStyle w:val="Normal"/>
        <w:numPr>
          <w:ilvl w:val="0"/>
          <w:numId w:val="3"/>
        </w:numPr>
        <w:tabs>
          <w:tab w:val="clear" w:pos="708"/>
          <w:tab w:val="left" w:pos="360" w:leader="none"/>
        </w:tabs>
        <w:jc w:val="both"/>
        <w:rPr/>
      </w:pPr>
      <w:r>
        <w:rPr>
          <w:rFonts w:cs="Verdana" w:ascii="Verdana" w:hAnsi="Verdana"/>
        </w:rPr>
        <w:t>Concessionárias e Autorizadas de Geração Hidrelétrica: Luíza Cristina Krau de Oliveira –(</w:t>
      </w:r>
      <w:hyperlink r:id="rId7">
        <w:r>
          <w:rPr>
            <w:rStyle w:val="InternetLink"/>
            <w:rFonts w:cs="Verdana" w:ascii="Verdana" w:hAnsi="Verdana"/>
          </w:rPr>
          <w:t>lckrau@furnas.com.br</w:t>
        </w:r>
      </w:hyperlink>
      <w:r>
        <w:rPr>
          <w:rFonts w:cs="Verdana" w:ascii="Verdana" w:hAnsi="Verdana"/>
        </w:rPr>
        <w:t>)</w:t>
      </w:r>
    </w:p>
    <w:p>
      <w:pPr>
        <w:pStyle w:val="Normal"/>
        <w:numPr>
          <w:ilvl w:val="0"/>
          <w:numId w:val="3"/>
        </w:numPr>
        <w:tabs>
          <w:tab w:val="clear" w:pos="708"/>
          <w:tab w:val="left" w:pos="360" w:leader="none"/>
        </w:tabs>
        <w:jc w:val="both"/>
        <w:rPr/>
      </w:pPr>
      <w:r>
        <w:rPr>
          <w:rFonts w:cs="Verdana" w:ascii="Verdana" w:hAnsi="Verdana"/>
        </w:rPr>
        <w:t>Comitês, Consórcios e Associações Intermunicipais de Bacias Hidrográficas: Regina Greco –(</w:t>
      </w:r>
      <w:hyperlink r:id="rId8">
        <w:r>
          <w:rPr>
            <w:rStyle w:val="InternetLink"/>
            <w:rFonts w:cs="Verdana" w:ascii="Verdana" w:hAnsi="Verdana"/>
          </w:rPr>
          <w:t>cbhpara@uol.com.br</w:t>
        </w:r>
      </w:hyperlink>
      <w:r>
        <w:rPr>
          <w:rFonts w:cs="Verdana" w:ascii="Verdana" w:hAnsi="Verdana"/>
        </w:rPr>
        <w:t>) e (</w:t>
      </w:r>
      <w:hyperlink r:id="rId9">
        <w:r>
          <w:rPr>
            <w:rStyle w:val="InternetLink"/>
            <w:rFonts w:cs="Verdana" w:ascii="Verdana" w:hAnsi="Verdana"/>
          </w:rPr>
          <w:t>regreco@uol.com.br</w:t>
        </w:r>
      </w:hyperlink>
      <w:r>
        <w:rPr>
          <w:rFonts w:cs="Verdana" w:ascii="Verdana" w:hAnsi="Verdana"/>
        </w:rPr>
        <w:t>)</w:t>
      </w:r>
    </w:p>
    <w:p>
      <w:pPr>
        <w:pStyle w:val="Normal"/>
        <w:numPr>
          <w:ilvl w:val="0"/>
          <w:numId w:val="3"/>
        </w:numPr>
        <w:tabs>
          <w:tab w:val="clear" w:pos="708"/>
          <w:tab w:val="left" w:pos="360" w:leader="none"/>
        </w:tabs>
        <w:jc w:val="both"/>
        <w:rPr/>
      </w:pPr>
      <w:r>
        <w:rPr>
          <w:rFonts w:cs="Verdana" w:ascii="Verdana" w:hAnsi="Verdana"/>
        </w:rPr>
        <w:t>Organizações Técnicas de Ensino e Pesquisa: Thereza Christina A.  Rosso – (rosso@uerj.br)</w:t>
      </w:r>
      <w:r>
        <w:rPr>
          <w:rFonts w:cs="Verdana" w:ascii="Verdana" w:hAnsi="Verdana"/>
          <w:b/>
        </w:rPr>
        <w:t xml:space="preserve"> CONVIDADOS:</w:t>
      </w:r>
    </w:p>
    <w:p>
      <w:pPr>
        <w:pStyle w:val="Normal"/>
        <w:numPr>
          <w:ilvl w:val="0"/>
          <w:numId w:val="3"/>
        </w:numPr>
        <w:tabs>
          <w:tab w:val="clear" w:pos="708"/>
          <w:tab w:val="left" w:pos="360" w:leader="none"/>
        </w:tabs>
        <w:jc w:val="both"/>
        <w:rPr/>
      </w:pPr>
      <w:r>
        <w:rPr>
          <w:rFonts w:cs="Verdana" w:ascii="Verdana" w:hAnsi="Verdana"/>
        </w:rPr>
        <w:t>João Autto Magalhães Castro – ANEEL/SIH - (</w:t>
      </w:r>
      <w:hyperlink r:id="rId10">
        <w:r>
          <w:rPr>
            <w:rStyle w:val="InternetLink"/>
            <w:rFonts w:cs="Verdana" w:ascii="Verdana" w:hAnsi="Verdana"/>
          </w:rPr>
          <w:t>jautto@aneel.gov.br</w:t>
        </w:r>
      </w:hyperlink>
      <w:r>
        <w:rPr>
          <w:rFonts w:cs="Verdana" w:ascii="Verdana" w:hAnsi="Verdana"/>
        </w:rPr>
        <w:t>)</w:t>
      </w:r>
    </w:p>
    <w:p>
      <w:pPr>
        <w:pStyle w:val="Normal"/>
        <w:numPr>
          <w:ilvl w:val="0"/>
          <w:numId w:val="3"/>
        </w:numPr>
        <w:tabs>
          <w:tab w:val="clear" w:pos="708"/>
          <w:tab w:val="left" w:pos="360" w:leader="none"/>
        </w:tabs>
        <w:jc w:val="both"/>
        <w:rPr>
          <w:rFonts w:ascii="Verdana" w:hAnsi="Verdana" w:cs="Verdana"/>
        </w:rPr>
      </w:pPr>
      <w:r>
        <w:rPr>
          <w:rFonts w:cs="Verdana" w:ascii="Verdana" w:hAnsi="Verdana"/>
        </w:rPr>
        <w:t>Cássia Maria de C. Vianna – (ca.vianna@ig.com.br)</w:t>
      </w:r>
    </w:p>
    <w:p>
      <w:pPr>
        <w:pStyle w:val="Normal"/>
        <w:numPr>
          <w:ilvl w:val="0"/>
          <w:numId w:val="3"/>
        </w:numPr>
        <w:tabs>
          <w:tab w:val="clear" w:pos="708"/>
          <w:tab w:val="left" w:pos="360" w:leader="none"/>
        </w:tabs>
        <w:jc w:val="both"/>
        <w:rPr/>
      </w:pPr>
      <w:r>
        <w:rPr>
          <w:rFonts w:cs="Verdana" w:ascii="Verdana" w:hAnsi="Verdana"/>
        </w:rPr>
        <w:t>Celina Lopes Ferreira – (</w:t>
      </w:r>
      <w:hyperlink r:id="rId11">
        <w:r>
          <w:rPr>
            <w:rStyle w:val="InternetLink"/>
            <w:rFonts w:cs="Verdana" w:ascii="Verdana" w:hAnsi="Verdana"/>
          </w:rPr>
          <w:t>celina@ana.gov.br</w:t>
        </w:r>
      </w:hyperlink>
      <w:r>
        <w:rPr>
          <w:rFonts w:cs="Verdana" w:ascii="Verdana" w:hAnsi="Verdana"/>
        </w:rPr>
        <w:t>)</w:t>
      </w:r>
    </w:p>
    <w:p>
      <w:pPr>
        <w:pStyle w:val="Normal"/>
        <w:numPr>
          <w:ilvl w:val="0"/>
          <w:numId w:val="3"/>
        </w:numPr>
        <w:tabs>
          <w:tab w:val="clear" w:pos="708"/>
          <w:tab w:val="left" w:pos="360" w:leader="none"/>
        </w:tabs>
        <w:jc w:val="both"/>
        <w:rPr/>
      </w:pPr>
      <w:r>
        <w:rPr>
          <w:rFonts w:cs="Verdana" w:ascii="Verdana" w:hAnsi="Verdana"/>
        </w:rPr>
        <w:t>Marcelo Libanio Coutinho – (</w:t>
      </w:r>
      <w:hyperlink r:id="rId12">
        <w:r>
          <w:rPr>
            <w:rStyle w:val="InternetLink"/>
            <w:rFonts w:cs="Verdana" w:ascii="Verdana" w:hAnsi="Verdana"/>
          </w:rPr>
          <w:t>marcelo.coutinho@funsa.gov.br</w:t>
        </w:r>
      </w:hyperlink>
      <w:r>
        <w:rPr>
          <w:rFonts w:cs="Verdana" w:ascii="Verdana" w:hAnsi="Verdana"/>
        </w:rPr>
        <w:t>)</w:t>
      </w:r>
    </w:p>
    <w:p>
      <w:pPr>
        <w:pStyle w:val="Normal"/>
        <w:numPr>
          <w:ilvl w:val="0"/>
          <w:numId w:val="4"/>
        </w:numPr>
        <w:tabs>
          <w:tab w:val="clear" w:pos="708"/>
          <w:tab w:val="left" w:pos="360" w:leader="none"/>
        </w:tabs>
        <w:jc w:val="both"/>
        <w:rPr/>
      </w:pPr>
      <w:r>
        <w:rPr>
          <w:rFonts w:cs="Verdana" w:ascii="Verdana" w:hAnsi="Verdana"/>
          <w:lang w:val="en-US"/>
        </w:rPr>
        <w:t>Herbert Otto Roger Schubart – ANA – (</w:t>
      </w:r>
      <w:hyperlink r:id="rId13">
        <w:r>
          <w:rPr>
            <w:rStyle w:val="InternetLink"/>
            <w:rFonts w:cs="Verdana" w:ascii="Verdana" w:hAnsi="Verdana"/>
            <w:lang w:val="en-US"/>
          </w:rPr>
          <w:t>schubart@ana.gov.br</w:t>
        </w:r>
      </w:hyperlink>
      <w:r>
        <w:rPr>
          <w:rFonts w:cs="Verdana" w:ascii="Verdana" w:hAnsi="Verdana"/>
          <w:lang w:val="en-US"/>
        </w:rPr>
        <w:t>)</w:t>
      </w:r>
    </w:p>
    <w:p>
      <w:pPr>
        <w:pStyle w:val="Normal"/>
        <w:jc w:val="both"/>
        <w:rPr>
          <w:rFonts w:ascii="Verdana" w:hAnsi="Verdana" w:cs="Verdana"/>
          <w:b/>
          <w:b/>
        </w:rPr>
      </w:pPr>
      <w:r>
        <w:rPr>
          <w:rFonts w:cs="Verdana" w:ascii="Verdana" w:hAnsi="Verdana"/>
          <w:b/>
        </w:rPr>
        <w:t>RELATORIA:</w:t>
      </w:r>
    </w:p>
    <w:p>
      <w:pPr>
        <w:pStyle w:val="Normal"/>
        <w:numPr>
          <w:ilvl w:val="0"/>
          <w:numId w:val="2"/>
        </w:numPr>
        <w:tabs>
          <w:tab w:val="clear" w:pos="708"/>
          <w:tab w:val="left" w:pos="360" w:leader="none"/>
        </w:tabs>
        <w:jc w:val="both"/>
        <w:rPr/>
      </w:pPr>
      <w:r>
        <w:rPr>
          <w:rFonts w:cs="Verdana" w:ascii="Verdana" w:hAnsi="Verdana"/>
        </w:rPr>
        <w:t>Walter Jorge dos Santos – (</w:t>
      </w:r>
      <w:hyperlink r:id="rId14">
        <w:r>
          <w:rPr>
            <w:rStyle w:val="InternetLink"/>
            <w:rFonts w:cs="Verdana" w:ascii="Verdana" w:hAnsi="Verdana"/>
          </w:rPr>
          <w:t>walter-jorge.santos@mma.gov.br</w:t>
        </w:r>
      </w:hyperlink>
      <w:r>
        <w:rPr>
          <w:rFonts w:cs="Verdana" w:ascii="Verdana" w:hAnsi="Verdana"/>
        </w:rPr>
        <w:t>)</w:t>
      </w:r>
    </w:p>
    <w:p>
      <w:pPr>
        <w:pStyle w:val="Normal"/>
        <w:jc w:val="both"/>
        <w:rPr>
          <w:rFonts w:ascii="Verdana" w:hAnsi="Verdana" w:cs="Verdana"/>
          <w:b/>
          <w:b/>
        </w:rPr>
      </w:pPr>
      <w:r>
        <w:rPr>
          <w:rFonts w:cs="Verdana" w:ascii="Verdana" w:hAnsi="Verdana"/>
          <w:b/>
        </w:rPr>
        <w:t>ASSUNTOS DISCUTIDOS:</w:t>
      </w:r>
    </w:p>
    <w:p>
      <w:pPr>
        <w:pStyle w:val="Normal"/>
        <w:tabs>
          <w:tab w:val="clear" w:pos="708"/>
          <w:tab w:val="left" w:pos="851" w:leader="none"/>
        </w:tabs>
        <w:spacing w:before="0" w:after="120"/>
        <w:ind w:right="38" w:hanging="0"/>
        <w:jc w:val="both"/>
        <w:rPr/>
      </w:pPr>
      <w:r>
        <w:rPr>
          <w:rFonts w:cs="Verdana" w:ascii="Verdana" w:hAnsi="Verdana"/>
          <w:b/>
          <w:i/>
        </w:rPr>
        <w:t>I - Abertura dos Trabalhos</w:t>
      </w:r>
      <w:r>
        <w:rPr>
          <w:rFonts w:cs="Verdana" w:ascii="Verdana" w:hAnsi="Verdana"/>
        </w:rPr>
        <w:t xml:space="preserve">, realizada pelo presidente da Câmara Dr. José Edil Benedito, deu boas vindas aos presentes, apresentou-se, e solicitou que todos se apresentassem, visto que, estavam participando da reunião novos representantes  e  convidados. Feita as apresentações, e de posse da palavra, Dr. Edil,  passou ao </w:t>
      </w:r>
      <w:r>
        <w:rPr>
          <w:rFonts w:cs="Verdana" w:ascii="Verdana" w:hAnsi="Verdana"/>
          <w:b/>
          <w:i/>
        </w:rPr>
        <w:t xml:space="preserve">item II </w:t>
      </w:r>
      <w:r>
        <w:rPr>
          <w:rFonts w:cs="Verdana" w:ascii="Verdana" w:hAnsi="Verdana"/>
        </w:rPr>
        <w:t xml:space="preserve">da pauta,  fazendo a leitura da ordem do dia, como segue: II – Apresentação da Pauta do Dia; III – Leitura e aprovação das atas das 14ª e 15ª reuniões; IV – Consolidação das recomendações e diretrizes levantadas nas reuniões regionais do Nordeste, Centro-Oeste, Sudeste, Sul e Norte; V – Discussão sobre o encaminhamento do documento consolidado ao CNRH; VI – Análise sobre o andamento dos GTs, e seus programas de trabalho; e, VII – Assuntos Gerais. Na oportunidade, Dr. Edil deu conhecimento amplo e bem detalhado sobre a 2ª reunião de Presidentes de Câmaras Técnicas, realizada no dia 17 do mês em curso, convidados pelo Secretário Executivo do Conselho, com a seguinte pauta: Horário 14:30, Local: Mini-auditório da SRH – 1. Abertura; 2. Apresentação pela Secretaria Executiva do Conselho: . resumo das decisões adotadas pelas Câmaras; . quadro de freqüência dos membros. 3. Discussão de questões relativas à uniformização dos procedimentos: . formas de encaminhamento das decisões das Câmaras Técnicas ao Plenário do CNRH; . criação de Grupos de Trabalho nas Câmaras Técnicas – objetivo, prazo e coordenação, importância da participação dos relatores; . condução das reuniões/atribuição das Câmaras Técnicas/obtenção de produtos; . faltas justificadas e não justificadas / perda da vaga por faltas / justificativa – cumprimento do Regimento Interno do CNRH; . mudanças no Regimento Interno do CNRH em andamento – encaminhamento de sugestões; . prorrogação dos mandatos: conselheiros, membros da Câmaras Técnicas e presidentes; . programa de trabalho e calendário de reuniões, conforme solicitado pela Plenária do CNRH. 4. Discussão referente às prováveis propostas de resolução ou moção, atualmente em análise ou elaboração pelas Câmaras Técnicas. 5. Assuntos Gerais. 6. Encerramento. Dando continuidade o Dr. Edil, destacou: a abertura deu-se com a presença de todos os Presidentes das Câmaras Técnicas, os técnicos, relatores e apoio das mesmas, pelo Dr. Júlio Thadeu, Presidente da CTIL e representando o Secretário, colocando o objetivo da reunião como sendo: a troca de experiências entre presidentes das CTs visando a uniformização de procedimentos, e outros aspectos relevantes, como: a participação aberta e democrática nas reuniões; a busca de consenso nas tomadas de decisões; procedimentos a serem adotados para minimizar faltas justificadas; solicitação de sugestões para alteração do Regimento Interno do CNRH, etc. No item 2, foram entregues aos presidentes um resumo das atas de todas as reuniões de CTs já realizadas, bem como o levantamento de freqüências, alertando sobre o estabelecido no Regimento do Conselho quanto ao número de faltas, e definido que os membros das Câmaras deveriam ser alertados quando próximo do limite regimental, além de exigir documentação compatível em termos de faltas justificadas, através de documento enviado por um dos  Conselheiro de cada representatividade, e solicitou ao relator da CTCT solicitou que enviasse aos membros e participantes da Câmara Técnica, esse documento, bem como, o Regimento Interno do Conselho para conhecimento. No item 3, sobre as formas de encaminhamento, ficou acertado que quando a matéria fosse levada ao Plenário do CNRH, o relator deveria ser o que melhor representa o pensamento da Câmara, não necessariamente o Presidente e ainda, que se apresentasse a matéria de forma mais didática possível; ficou acordado que os grupos de trabalho deverão ter em mente a mobilização da sociedade; que o papel da Secretaria Executiva no Grupo de Trabalho seja de apoio logístico, de motivação ao coordenador para se reunir, e de articulador entre o presidente da CT e o coordenador do GT; que fica a cargo de cada presidente ou coordenador, acionar ou não seu relator para participar do GT; que as deliberações dos GTs e CTs, não se restrinjam apenas a moções e resoluções, e para tanto, foi solicitado que sejam incluídas na proposta de modificação do Regimento Interno, outras formas de deliberação; foi solicitado que sejam encaminhadas à Secretaria Executiva, sugestões para alteração do Regimento Interno, em estudo na CTIL; sobre a prorrogação dos mandatos, foram lembrados, que devido a prorrogação do mandato dos Conselheiros no CNRH por seis meses, os presidentes e membros das Câmaras também tiveram seus mandatos prorrogados pelo mesmo prazo; sobre o programa de trabalho e calendário das CTS, definiram que deve ser elabora um para cada ano, bem como,  definido que os Conselheiros deveriam ser sempre informados sobre o que está ocorrendo nas Câmaras Técnicas. Finalizou, colocando que entre outras, e face ao perfil da Plenária do CNRH ser essencialmente reativo, foi sugerido que a Secretaria Executiva imprima um perfil proativo à mesma, equacionando com a definição de uma pauta plurianual; a criação de uma ouvidoria, exercida pela Secretaria Executiva, que receberia críticas e sugestões, além de providenciar a abertura de processo, o encaminhamento à Plenária;  etc.  Ao </w:t>
      </w:r>
      <w:r>
        <w:rPr>
          <w:rFonts w:cs="Verdana" w:ascii="Verdana" w:hAnsi="Verdana"/>
          <w:b/>
          <w:i/>
        </w:rPr>
        <w:t>Item III da Pauta</w:t>
      </w:r>
      <w:r>
        <w:rPr>
          <w:rFonts w:cs="Verdana" w:ascii="Verdana" w:hAnsi="Verdana"/>
        </w:rPr>
        <w:t xml:space="preserve"> – Leitura e aprovação das atas das 14ª e 15ª reuniões – que colocada em discussão, a ata da 14ª reunião foi aprovada sem observações, visto que, tinha sido assunto de pauta da reunião anterior, e a da 15ª foi aprovada com algumas correções/sugestões dos participantes. Ao </w:t>
      </w:r>
      <w:r>
        <w:rPr>
          <w:rFonts w:cs="Verdana" w:ascii="Verdana" w:hAnsi="Verdana"/>
          <w:b/>
          <w:i/>
        </w:rPr>
        <w:t>Item VI da Pauta</w:t>
      </w:r>
      <w:r>
        <w:rPr>
          <w:rFonts w:cs="Verdana" w:ascii="Verdana" w:hAnsi="Verdana"/>
        </w:rPr>
        <w:t xml:space="preserve"> – Consolidação das recomendações e diretrizes levantadas nas reuniões regionais do Nordeste, Centro-Oeste, Sudeste, Sul e Norte – Dr. Edil comentou sobre a reunião ocorrida em Manaus – AM, destacando alguns itens discutidos, além de considerar que estão contidos na ata da 15ª reunião, realizada naquela região. Observou que o documento “Consolidado das sugestões das reuniões regionais para o Fundo Setorial” produto das reuniões regionais realizadas nas regiões, Nordeste, Centro-Oeste, Sudeste e Sul, disponibilizados em documento impresso aos participantes, estão também no site do Conselho </w:t>
      </w:r>
      <w:r>
        <w:rPr>
          <w:rFonts w:cs="Verdana" w:ascii="Verdana" w:hAnsi="Verdana"/>
          <w:b/>
        </w:rPr>
        <w:t>(</w:t>
      </w:r>
      <w:hyperlink r:id="rId15">
        <w:r>
          <w:rPr>
            <w:rStyle w:val="InternetLink"/>
            <w:rFonts w:cs="Verdana" w:ascii="Verdana" w:hAnsi="Verdana"/>
          </w:rPr>
          <w:t>www.cnrh-srh.gov.br</w:t>
        </w:r>
      </w:hyperlink>
      <w:r>
        <w:rPr>
          <w:rFonts w:cs="Verdana" w:ascii="Verdana" w:hAnsi="Verdana"/>
          <w:b/>
        </w:rPr>
        <w:t>)</w:t>
      </w:r>
      <w:r>
        <w:rPr>
          <w:rFonts w:cs="Verdana" w:ascii="Verdana" w:hAnsi="Verdana"/>
        </w:rPr>
        <w:t xml:space="preserve">, ao qual será  adicionado as sugestões/demandas levantadas na reunião Norte, disponibilizado na íntegra no corpo da ata da 15ª reunião, como PROPOSTAS DO PLENÁRIO. Colocou que esse documento seria totalmente consolidado, através do Grupo de Trabalho “Levantamento das demandas de C&amp;T em recursos hídricos”,  coordenado pelo Dr. Oití, Dra. Manuela e outros, composto para esse fim, hoje, face a demissão do Dr. Oití, está sem coordenação. Disponibilizando a palavra, a Dra. Manuela colocou da riqueza e  diversidade das sugestões levantadas naquela reunião. A seguir colocou que demandaria muito tempo para o agrupamento dos documentos numa reunião de Câmara, sugerindo ser consolidado através do Grupo de Trabalho. Após breves sugestões e comentários, ficou acordado, e, sob a coordenação da Dra. Manuela, juntamente com,  Dr. Schubart, Cláudio Júdice e Marcelo, reunirem-se para condensar o documento, que seria enviado a todos para conhecimento e sugestões. A Profª. Thereza Christina, colocou-se à disposição para integrar ao grupo, no que foi agradecida, visto ao deslocamento e viagens para tal fim. Ao </w:t>
      </w:r>
      <w:r>
        <w:rPr>
          <w:rFonts w:cs="Verdana" w:ascii="Verdana" w:hAnsi="Verdana"/>
          <w:b/>
          <w:i/>
        </w:rPr>
        <w:t>Item V da Pauta</w:t>
      </w:r>
      <w:r>
        <w:rPr>
          <w:rFonts w:cs="Verdana" w:ascii="Verdana" w:hAnsi="Verdana"/>
        </w:rPr>
        <w:t xml:space="preserve"> – Discussão sobre o encaminhamento do documento consolidado ao CNRH. Com a palavra a Dra. Luíza Cristina, colocou que deveria ser estudado o encaminhamento ao Conselho, também dar um título ao documento, observando que ao longo do tempo muitas dessas demandas/sugestões foram aproveitadas  pelo CT-Hidro, isto porque no Grupo Gestor, participam membros da Câmara Técnica de Ciência e Tecnologia. Dr. Edil colocou que deveria ser estudado no âmbito da Câmara, que tem poderes para incluir, excluir, solicitar, etc., e caso haja discordância, poder-se-ia convocar uma reunião para ouvir e definir os encaminhamentos. Dra. Raquel  perguntou sobre o prazo de revisão/consolidação   do documento, sua disponibilização para comentários e manifestações, bem como o encaminhamento a CT?. Foi respondida que deverá ser de um mês mais ou menos, antes porém da próxima reunião da Câmara.  A Profª. Thereza Christina colocou sobre uma reunião que acontecerá no Rio de Janeiro, com instituições e universidades e participação da Finep, CNPq, MCT, com a finalidade de orientar os trabalhos e dar conhecimento do CT-Hidro. Dr. Edil colocou que está disponibilizado no site do MCT, como macro-referência, o Plano Plurianual de Investimentos do Fundo Setorial de Recursos Hídricos. E esse documento que será consolidado será e funcionará como diretrizes para os editais do CT-Hidro. Dra. Manuela que os Fundos Setoriais tem participado de diversas reuniões/palestras como convidados das universidades e instituições em diversos estados brasileiros. Dra. Regina Greco solicitou esclarecimento se o Fundo era somente voltado as universidades, ou se generalizado. Foi esclarecido que era generalizado, e aconselhada a visitar o site do MCT, Finep, etc. Dr.ª. Ana Cristina, a título de sugestão, coloca que todo trabalho de capacitação deveria ocorrer de baixo para cima, ou seja, capacitando a partir do ensino médio, e não voltados somente para o nível superior e pesquisadores. Dr. João Autto perguntou se o CT-Hidro não tem condições de criar ou financiar cursos de administradores de recursos hídricos, pois tem verba para isso? Dra. Regina Grego, colocou que o Fundo Mineiro de Bacias, está procurando usar projetos, e criando alternativas para chegar ao Lyons, Maçonaria, etc., gostaria de sugestões? Dr. Edil colocou que o CTHidro financia atividades de Ciência &amp; tecnologia, procurando com isso a capacitação  de mestres e doutores, sem eximir os técnicos, que são definidos e estudados cada caso no âmbito do CT-Hidro. A Seguir Dr. Edil colocou que o CT-Hidro apoia três Editais no valor total de R$ 11,6 milhões, lançados no mês de setembro pela Finep, contemplando três temas identificados como prioritários pelo Comitê Gestor do Fundo, dentre eles uma Carta-Convite no valor de R$ 6 milhões,  direcionada a Usuários dos Recursos Hídricos e a Fabricantes de Insumos e Equipamentos para apoio a projetos voltados à racionalização do uso da água na indústria e na irrigação, onde serão identificadas e selecionadas empresas dispostas a estabelecer parceria com Instituições de Ensino Superior ou Centro de Pesquisas no país para o desenvolvimento de projetos de pesquisa aplicada e/ou de inovação tecnológica voltados aos temas: Racionalização do uso da água utilizada na indústria, e do uso da água na irrigação, e os Editais: 1. Sobre o Tema gerenciamento de Recursos Hídricos, no valor de R$ 3 milhões, destinados a Instituições de Ensino Superior e a Centros de Pesquisa do país que deverão obrigatoriamente estar em parceira com um ou mais órgãos integrantes do Sistema de Recursos Hídricos (no nível federal, estadual ou municipal), cujos projetos de pesquisa deverão ser desenvolvidos em bacias hidrográficas que tenham comitês constituídos e aprovados, com a proposição de ações integradas, e vinculados a temas específicos, contidos no edital. 2. Sobre o Tema Gerenciamento Urbano Integrado dos Recursos Hídricos, no valor de R$ 2,6 milhões,  destinados a Instituições de Ensino Superior e a Centro de Pesquisas do país que deverão obrigatoriamente estar em parceria com uma ou mais entidades vinculadas às questões de meio ambiente ou de saneamento ambiental das áreas de estudo, cujos projetos de pesquisa deverão ser desenvolvimentos em bacias piloto urbano, com  a proposição de ações vinculadas a temas específicos listados no edital. Para detalhes e informações complementares, estão disponibilizados no site: </w:t>
      </w:r>
      <w:r>
        <w:rPr>
          <w:rFonts w:cs="Verdana" w:ascii="Verdana" w:hAnsi="Verdana"/>
          <w:b/>
        </w:rPr>
        <w:t>(</w:t>
      </w:r>
      <w:hyperlink r:id="rId16">
        <w:r>
          <w:rPr>
            <w:rStyle w:val="InternetLink"/>
            <w:rFonts w:cs="Verdana" w:ascii="Verdana" w:hAnsi="Verdana"/>
          </w:rPr>
          <w:t>www.finep.gov.br</w:t>
        </w:r>
      </w:hyperlink>
      <w:r>
        <w:rPr>
          <w:rFonts w:cs="Verdana" w:ascii="Verdana" w:hAnsi="Verdana"/>
          <w:b/>
        </w:rPr>
        <w:t>)</w:t>
      </w:r>
      <w:r>
        <w:rPr>
          <w:rFonts w:cs="Verdana" w:ascii="Verdana" w:hAnsi="Verdana"/>
        </w:rPr>
        <w:t xml:space="preserve">. Ao </w:t>
      </w:r>
      <w:r>
        <w:rPr>
          <w:rFonts w:cs="Verdana" w:ascii="Verdana" w:hAnsi="Verdana"/>
          <w:b/>
          <w:i/>
        </w:rPr>
        <w:t>Item VI da Pauta</w:t>
      </w:r>
      <w:r>
        <w:rPr>
          <w:rFonts w:cs="Verdana" w:ascii="Verdana" w:hAnsi="Verdana"/>
        </w:rPr>
        <w:t xml:space="preserve"> – Análise sobre o andamento dos GTs, e seus programas de trabalho -  Com a palavra o Dr. Johnny, coordenador do GR/REÚSO, relatou como histórico dos trabalhos do grupo a 1ª reunião realizada no dia 7 de agosto passado, que objetivou a instalação do grupo, o  nivelamento de conhecimento entre os participantes ouvindo a visão dos estudiosos e a necessidade da institucionalização reúso no país e discussão de estratégias e aspectos a serem abordados, com previsão de, em cada reunião, ser precedida por uma apresentação, acadêmica ou não, sobre o tema reúso. Na 1ª reunião tivemos a apresentação do Prof. Ivanildo Hespanhol, sobre  o “estado da arte no Brasil e no exterior”. Continuando, colocou que durante o desenvolvimento dos trabalhos ficou evidenciado que já existe no País várias iniciativas de reúso não potável de água, principalmente por parte do setor industrial, bem como, a existência de práticas inconscientes do reúso (reúso não planejado) enumerando-se o caso dos grandes agricultores do entorno das grandes regiões metropolitanas, que embora conte com várias iniciativas de reúso, não existe uma política estabelecida para tal, e tampouco um arcabouço legal e institucional, e parâmetros devidamente estabelecidos, bem como, critérios de avaliação econômico-financeiro e mecanismos de monitoramento. Inicialmente foi sugerido o desenvolvimento de uma proposta de resolução, com a sugestão de alguns itens a serem contemplados na mesma, e o desenvolvimento de moções e recomendações. No entanto,  o grupo considerou que, o CNRH como a instância máxima do Sistema Nacional de Gerenciamento de Recursos Hídricos, o mesmo deve propor e aprovar instrumentos voltados para a formatação e definição de uma política de reúso, englobando: aspectos gerais da política, aspectos de legislação básica (normas, regulamentos, código de boas práticas, etc.), estrutura institucional, critérios de avaliação econômico-financeira, de divulgação, etc., portanto não limitando a atuação do grupo de trabalho a mera definição de parâmetros e procedimentos a serem observados pelos diversos atores de promovem a prática do reúso. Diante disso, estabeleceu-se alguns encaminhamentos: a) que cada membro apresentasse uma proposta de trabalho para o GT/Reúso, enumerando os principais aspectos a serem trabalhados, o grau de priorização dos instrumentos e estratégia para o desenvolvimento dos trabalhos; b) que cada membro apresente as categorias de reúso prioritários, que receberão maior enfoque nos instrumentos com as devidas justificativas; c) o Prof. Pedro Mancuso, responsabilizou-se por disponibilizar dos capítulos 2 e 8 do Livro “Reúso de Água”, de sua autoria, que servirão de subsídios para a definição dos conceitos a serem adotados; d) o Prof. Rafael Bastos, da UFV, responsabilizou-se por pesquisar sobre normas, diretrizes e legislações relacionadas ao reúso agrícola; e, que na próxima reunião seria definida a priorização dos principais aspectos e instrumentos a serem trabalhados pelo grupo, e aprovação de conceitos e definições. Isto posto, ficou definido para a 2ª reunião, a avaliação, definição e priorização dos instrumentos sobre reúso não potável a serem trabalhados; definição das categorias e tipos de reúsos a serem priorizados; análise e aprovação dos principais conceitos e definições; discussão dos principais aspectos, elaboração de plano de trabalho. Na 2ª reunião, realizada no dia 19 de setembro do corrente, além da apresentação “Propostas de reúso para viabilizar a oferta de água e possibilitar a implantação do bairro Noroeste em Brasília – DF, pelo Engº João Salles, da CPRM,  foram apresentadas as diversas propostas trazidas pelos membros do GT/REÚSO, e finalizou dizendo que ficou definido os seguintes encaminhamentos: a) Termos de referência para a elaboração de Propostas de Resolução contemplando os aspectos políticos, legais e institucionais, coordenado pelo Prof. Ivanildo, e prazo de 1 mês; b) Termos de referência para a elaboração de diretrizes gerais para a prática do reúso de água, coordenado pelo Dr. Roberto Coimbra, com 1 mês de prazo, que serão apresentados na 3ª reunião do grupo a ser realizada no dia 22 de outubro de 2002. Com a palavra a Dra. Manuela, testemunhou o bom aproveitamento da reunião do grupo de trabalho, e sugeriu que a Câmara deveria comunicar a outras Câmaras Técnicas do Conselho, o andamento dos trabalhos do grupo, fazendo um cruzamento,  visto que, não é competência da CTCT propor resoluções, etc. O Dr., Edil concordou com a sugestão da Dra. Manuela, e  colocou que a idéia é criar instrumentos legais para as outras Câmaras Técnicas, é passar o como fazer funcionar, orientar a sociedade, etc., e linhas para sedimentar o que o Conselho Nacional pode fazer para mudar, etc. O Dr. Johnny colocou que esse assunto já foi discutido no âmbito do Grupo de Trabalho, e quando chegar o momento certo será comunicado,  e/ou até solicitar e programar reuniões conjuntas com as Câmaras competentes. Dra. Luíza Cristina colocou que face aos trabalhos dos diversos GTs com discussão de diversos temas, sugeriu que a Câmara propusesse ao Conselho alterações e inclusões de competências, e mudança do nome da para,  Câmara Técnica de Ciência e Tecnologia e Inovação. Dr. Marcelo Libânio falou da satisfação e do interesse do grupo de trabalho, e a visão similar à Portaria n.º 1469 do Ministério da Saúde, de ouvir a sociedade. A Profª. Thereza Christina sugeriu convidar para participar o Prof. Ghandi Giordano, que trata e estuda o reúso industrial, o que muito acrescentaria ao Grupo. Dra. Regina Greco colocou que,  como contribuição,  a Fiat tem 90% de água reutilizada com alta tecnologia,  informações essas, obtidas da FEAM,  sugerindo contatar para compor o Grupo. Com a palavra o Dr. Edil, justificou a ausência da Profª. Yvonilde, coordenadora do Grupo Plano Nacional de Capacitação em Recursos Hídricos, que além das reuniões havidas, a 1ª em Campo Grande – MS, durante a realização do Simpósio da ABRH, e a 2ª em Manaus – AM, aproveitando a reunião da CTCT realizada nos dias 12 e 13 de agosto passado, estão previstas mais duas reuniões, uma a Belo Horizonte – MG, durante o encontro e discussão do Curso Médio Técnico de Recursos Hídricos, e outra em Salvador, com datas a serem definidas, e deverão ocorrer nos próximos 40 dias, e outra reunião que deverá acontecer durante o VI Simpósio de Recursos Hídricos do Nordeste, em Maceió - AL, objetivando organizar discussões e estratégias sobre capacitação, nas reuniões regionais programadas pela ABRH. Na oportunidade, entregou ao relator da Câmara um documento enviado pela Profª. Yvonilde, que tem como objetivo definir uma estratégia de capacitação dos agentes públicos, privados e da sociedade civil que lidam, de forma direta ou indireta, com os recursos hídricos no país, acrescentando que é um primeiro esboço do plano de trabalho do GT/PNCRH, que deverá ser debatido no âmbito do grupo e Câmara, que será disponibilizado em meio eletrônico aos demais membros e participantes. A Profª. Thereza Christina colocou que existe uma demanda muito grande em capacitação, e exemplificou a título de colaboração e sugestão, sua experiência com o trabalho de despoluição da baia da Guanabara, onde ministram cursos de capacitação para professores e outros com bons resultados e já formaram mais de 2.500 pessoas. Com a palavra a Dra. Luíza Cristina, coordenadora do Grupo “Eficiência do uso da água nos processos industriais e urbanos”, falou sobre a reunião preparatória realizada, da bibliografia selecionada, sobre a 1ª reunião agendada para o Rio de Janeiro e adiada. Colocou que está definindo uma data, e deverá ocorrer uma reunião com uma palestra sobre a implementação do PROCEL, com o objetivo de importar detalhes ou parâmetros, e assim deflagrar os trabalhos do grupo, o que deu certo na energia. Após diversas sugestões, definiram uma reunião com a participação dos membros, Luíza Cristina, Thereza Christina, Enéas e Regina Grego, a confirmar entre os dias 10 e 15 de outubro vindouro. Dr. Edil, sobre o Grupo “Equipamentos de monitoramento e aproveitamento da água”, o qual coordena, colocou que ainda está para definir uma data para uma reunião, no entanto, previu que deverá ocorrer nos meados do mês de outubro. Ao </w:t>
      </w:r>
      <w:r>
        <w:rPr>
          <w:rFonts w:cs="Verdana" w:ascii="Verdana" w:hAnsi="Verdana"/>
          <w:b/>
          <w:i/>
        </w:rPr>
        <w:t>Item VII da Pauta</w:t>
      </w:r>
      <w:r>
        <w:rPr>
          <w:rFonts w:cs="Verdana" w:ascii="Verdana" w:hAnsi="Verdana"/>
        </w:rPr>
        <w:t xml:space="preserve"> – Assuntos Gerais. Após breves discussões e observações sobre a reunião em causa, ficou definido para o dia 23 de outubro de 2002, às 09:30 horas, a próxima reunião da Câmara. Dr. Edil agradeceu a presença e o empenho de todos, encerrando a reunião às 13:15 horas. </w:t>
      </w:r>
    </w:p>
    <w:p>
      <w:pPr>
        <w:pStyle w:val="Normal"/>
        <w:tabs>
          <w:tab w:val="clear" w:pos="708"/>
          <w:tab w:val="left" w:pos="851" w:leader="none"/>
        </w:tabs>
        <w:spacing w:before="0" w:after="120"/>
        <w:ind w:right="38" w:hanging="0"/>
        <w:jc w:val="both"/>
        <w:rPr>
          <w:rFonts w:ascii="Verdana" w:hAnsi="Verdana" w:cs="Verdana"/>
        </w:rPr>
      </w:pPr>
      <w:r>
        <w:rPr>
          <w:rFonts w:cs="Verdana" w:ascii="Verdana" w:hAnsi="Verdana"/>
        </w:rPr>
      </w:r>
    </w:p>
    <w:p>
      <w:pPr>
        <w:pStyle w:val="Normal"/>
        <w:tabs>
          <w:tab w:val="clear" w:pos="708"/>
          <w:tab w:val="left" w:pos="851" w:leader="none"/>
        </w:tabs>
        <w:spacing w:before="0" w:after="120"/>
        <w:ind w:right="38" w:hanging="0"/>
        <w:jc w:val="both"/>
        <w:rPr>
          <w:rFonts w:ascii="Verdana" w:hAnsi="Verdana" w:cs="Verdana"/>
        </w:rPr>
      </w:pPr>
      <w:r>
        <w:rPr>
          <w:rFonts w:cs="Verdana" w:ascii="Verdana" w:hAnsi="Verdana"/>
        </w:rPr>
        <w:t>Ata aprovada na 17ª reunião realizada no dia 27/01/2003.</w:t>
      </w:r>
    </w:p>
    <w:p>
      <w:pPr>
        <w:pStyle w:val="Normal"/>
        <w:tabs>
          <w:tab w:val="clear" w:pos="708"/>
          <w:tab w:val="left" w:pos="851" w:leader="none"/>
        </w:tabs>
        <w:spacing w:before="0" w:after="120"/>
        <w:ind w:right="38" w:hanging="0"/>
        <w:jc w:val="both"/>
        <w:rPr>
          <w:rFonts w:ascii="Verdana" w:hAnsi="Verdana" w:cs="Verdana"/>
        </w:rPr>
      </w:pPr>
      <w:r>
        <w:rPr>
          <w:rFonts w:cs="Verdana" w:ascii="Verdana" w:hAnsi="Verdana"/>
        </w:rPr>
      </w:r>
    </w:p>
    <w:p>
      <w:pPr>
        <w:pStyle w:val="Normal"/>
        <w:tabs>
          <w:tab w:val="clear" w:pos="708"/>
          <w:tab w:val="left" w:pos="851" w:leader="none"/>
        </w:tabs>
        <w:ind w:right="40" w:hanging="0"/>
        <w:jc w:val="both"/>
        <w:rPr>
          <w:rFonts w:ascii="Verdana" w:hAnsi="Verdana" w:cs="Verdana"/>
        </w:rPr>
      </w:pPr>
      <w:r>
        <w:rPr>
          <w:rFonts w:cs="Verdana" w:ascii="Verdana" w:hAnsi="Verdana"/>
        </w:rPr>
        <w:tab/>
        <w:t xml:space="preserve">     JOSÉ EDIL BENEDITO</w:t>
        <w:tab/>
        <w:tab/>
        <w:tab/>
        <w:tab/>
        <w:t>WALTER JORGE DOS SANTOS</w:t>
      </w:r>
    </w:p>
    <w:p>
      <w:pPr>
        <w:pStyle w:val="Normal"/>
        <w:tabs>
          <w:tab w:val="clear" w:pos="708"/>
          <w:tab w:val="left" w:pos="851" w:leader="none"/>
        </w:tabs>
        <w:ind w:right="40" w:hanging="0"/>
        <w:jc w:val="both"/>
        <w:rPr>
          <w:rFonts w:ascii="Verdana" w:hAnsi="Verdana" w:cs="Verdana"/>
        </w:rPr>
      </w:pPr>
      <w:r>
        <w:rPr>
          <w:rFonts w:cs="Verdana" w:ascii="Verdana" w:hAnsi="Verdana"/>
        </w:rPr>
        <w:tab/>
        <w:tab/>
        <w:t xml:space="preserve">     Presidente</w:t>
        <w:tab/>
        <w:tab/>
        <w:tab/>
        <w:tab/>
        <w:tab/>
        <w:tab/>
        <w:t xml:space="preserve">      Relator</w:t>
      </w:r>
    </w:p>
    <w:sectPr>
      <w:type w:val="nextPage"/>
      <w:pgSz w:w="12240" w:h="15840"/>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zxx"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spacing w:before="0" w:after="120"/>
      <w:ind w:left="0" w:right="38" w:hanging="0"/>
      <w:jc w:val="both"/>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a.moreira@bol.com.br" TargetMode="External"/><Relationship Id="rId3" Type="http://schemas.openxmlformats.org/officeDocument/2006/relationships/hyperlink" Target="mailto:johnny.santos@funasa.gov.br" TargetMode="External"/><Relationship Id="rId4" Type="http://schemas.openxmlformats.org/officeDocument/2006/relationships/hyperlink" Target="mailto:jose.edil@ana.gov.br" TargetMode="External"/><Relationship Id="rId5" Type="http://schemas.openxmlformats.org/officeDocument/2006/relationships/hyperlink" Target="mailto:eneas@pr.gov.br" TargetMode="External"/><Relationship Id="rId6" Type="http://schemas.openxmlformats.org/officeDocument/2006/relationships/hyperlink" Target="mailto:aclessa@srh.ba.gov.br" TargetMode="External"/><Relationship Id="rId7" Type="http://schemas.openxmlformats.org/officeDocument/2006/relationships/hyperlink" Target="mailto:lckrau@furnas.com.br" TargetMode="External"/><Relationship Id="rId8" Type="http://schemas.openxmlformats.org/officeDocument/2006/relationships/hyperlink" Target="mailto:cbh@para@uol.com.br" TargetMode="External"/><Relationship Id="rId9" Type="http://schemas.openxmlformats.org/officeDocument/2006/relationships/hyperlink" Target="mailto:regreco@uol.com.br" TargetMode="External"/><Relationship Id="rId10" Type="http://schemas.openxmlformats.org/officeDocument/2006/relationships/hyperlink" Target="mailto:jmoacir@cerb.ba.gov.br" TargetMode="External"/><Relationship Id="rId11" Type="http://schemas.openxmlformats.org/officeDocument/2006/relationships/hyperlink" Target="mailto:celina@ana.gov.br" TargetMode="External"/><Relationship Id="rId12" Type="http://schemas.openxmlformats.org/officeDocument/2006/relationships/hyperlink" Target="mailto:marcelo.coutinho@funsa.gov.br" TargetMode="External"/><Relationship Id="rId13" Type="http://schemas.openxmlformats.org/officeDocument/2006/relationships/hyperlink" Target="mailto:schubart@ana.gov.br" TargetMode="External"/><Relationship Id="rId14" Type="http://schemas.openxmlformats.org/officeDocument/2006/relationships/hyperlink" Target="mailto:walter-jorge.santos@mma.gov.br" TargetMode="External"/><Relationship Id="rId15" Type="http://schemas.openxmlformats.org/officeDocument/2006/relationships/hyperlink" Target="http://www.cnrh-srh.gov.br/" TargetMode="External"/><Relationship Id="rId16" Type="http://schemas.openxmlformats.org/officeDocument/2006/relationships/hyperlink" Target="http://www.finep.gov.b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1:26:00Z</dcterms:created>
  <dc:creator>WALTER</dc:creator>
  <dc:description/>
  <cp:keywords/>
  <dc:language>en-US</dc:language>
  <cp:lastModifiedBy>TDA</cp:lastModifiedBy>
  <cp:lastPrinted>2002-06-18T10:04:00Z</cp:lastPrinted>
  <dcterms:modified xsi:type="dcterms:W3CDTF">2009-01-05T16:05:00Z</dcterms:modified>
  <cp:revision>2</cp:revision>
  <dc:subject/>
  <dc:title>MINUTA ATA 112ª REUNIÃO CTCT</dc:title>
</cp:coreProperties>
</file>